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32245" cy="101727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200" cy="10172880"/>
                          <a:chOff x="0" y="0"/>
                          <a:chExt cx="65322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2200" cy="10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73936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521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8744040"/>
                            <a:ext cx="720" cy="142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8744040"/>
                            <a:ext cx="720" cy="142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8744040"/>
                            <a:ext cx="720" cy="142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8739360"/>
                            <a:ext cx="720" cy="142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9276840"/>
                            <a:ext cx="144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89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8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109800"/>
                            <a:ext cx="288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09800"/>
                            <a:ext cx="358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9109800"/>
                            <a:ext cx="840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9109800"/>
                            <a:ext cx="50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9109800"/>
                            <a:ext cx="326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720" y="9285480"/>
                            <a:ext cx="481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720" y="9472320"/>
                            <a:ext cx="481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4400" y="8891280"/>
                            <a:ext cx="397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.03.02.   0000.000 У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521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4320"/>
                            <a:ext cx="248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48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48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48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1240"/>
                            <a:ext cx="15678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4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0"/>
                              <a:ext cx="8402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66560"/>
                            <a:ext cx="156780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4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0"/>
                              <a:ext cx="8402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рисова Л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7640"/>
                            <a:ext cx="156780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4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Т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0"/>
                              <a:ext cx="8402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3320"/>
                            <a:ext cx="15678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4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0"/>
                              <a:ext cx="8402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льченко Л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998640"/>
                            <a:ext cx="156780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4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560" y="0"/>
                              <a:ext cx="8402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рисова Л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40760" y="9276840"/>
                            <a:ext cx="720" cy="88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9314640"/>
                            <a:ext cx="205488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татистические методы в менеджменте качества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360" y="9453960"/>
                            <a:ext cx="188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9632880"/>
                            <a:ext cx="188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9276840"/>
                            <a:ext cx="720" cy="3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8480" y="9285480"/>
                            <a:ext cx="481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920" y="9285480"/>
                            <a:ext cx="759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0" y="9466560"/>
                            <a:ext cx="759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1896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7760" y="9776520"/>
                            <a:ext cx="1832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ТУ, каф. «МиБТ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4.35pt;height:801pt" coordorigin="1162,414" coordsize="10287,16020">
                <v:rect id="shape_0" stroked="t" o:allowincell="f" style="position:absolute;left:1161;top:414;width:10286;height:1601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671,14177" to="1671,150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4169" to="11435,141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85,14184" to="2285,164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91,14184" to="3691,164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33,14184" to="4533,164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95,14177" to="5095,164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12,15023" to="9313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867" to="508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085,161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4760;width:45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14760;width:5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14760;width:13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3;top:14760;width:78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4760;width:51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4;top:15037;width:7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4;top:15331;width:757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14416;width:625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.03.02.   0000.000 У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018" to="11436,150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3,14736" to="5092,147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4452" to="5085,144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83" to="5085,15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99" to="5085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46;width:2469;height:248">
                  <v:shape id="shape_0" stroked="f" o:allowincell="f" style="position:absolute;left:1180;top:15046;width:109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5046;width:1322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322;width:2469;height:247">
                  <v:shape id="shape_0" stroked="f" o:allowincell="f" style="position:absolute;left:1180;top:15322;width:109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5322;width:132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рисова Л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607;width:2469;height:247">
                  <v:shape id="shape_0" stroked="f" o:allowincell="f" style="position:absolute;left:1180;top:15607;width:109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Т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5607;width:132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84;width:2469;height:248">
                  <v:shape id="shape_0" stroked="f" o:allowincell="f" style="position:absolute;left:1180;top:15884;width:109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5884;width:132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льченко Л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60;width:2469;height:247">
                  <v:shape id="shape_0" stroked="f" o:allowincell="f" style="position:absolute;left:1180;top:16160;width:109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6160;width:132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рисова Л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69,15023" to="8469,164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66;top:15083;width:3235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татистические методы в менеджменте качеств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5,15302" to="11441,153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474,15584" to="11440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55,15023" to="10155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3;top:15037;width:7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2;top:15037;width:119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9;top:15322;width:119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0,15307" to="8750,155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1,15308" to="9031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2;top:15810;width:2884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ТУ, каф. «МиБ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6" w:firstLine="708"/>
      <w:outlineLvl w:val="4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7:16:00Z</dcterms:created>
  <dc:creator>Imran</dc:creator>
  <dc:description/>
  <cp:keywords/>
  <dc:language>en-US</dc:language>
  <cp:lastModifiedBy>Людмила</cp:lastModifiedBy>
  <cp:lastPrinted>2014-03-31T13:57:00Z</cp:lastPrinted>
  <dcterms:modified xsi:type="dcterms:W3CDTF">2017-02-11T09:37:00Z</dcterms:modified>
  <cp:revision>67</cp:revision>
  <dc:subject/>
  <dc:title/>
</cp:coreProperties>
</file>